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8372h-153TCPU-V200R001B110D99SP04C00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1" w:name="NowTime"/>
            <w:bookmarkStart w:id="2" w:name="NowTime"/>
            <w:bookmarkEnd w:id="2"/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;Tahoma" w:hAnsi="Verdana;Tahom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3" w:name="AreaAndClient"/>
            <w:bookmarkEnd w:id="3"/>
            <w:r>
              <w:rPr>
                <w:rFonts w:cs="Arial" w:ascii="Verdana;Tahoma" w:hAnsi="Verdana;Tahom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4" w:name="FatherBOM"/>
            <w:bookmarkEnd w:id="4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40060540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5" w:name="Version1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6" w:name="Version2Type"/>
            <w:bookmarkEnd w:id="6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 w:val="false"/>
                <w:b w:val="false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 w:val="false"/>
                <w:i w:val="false"/>
                <w:iCs/>
                <w:color w:val="000000"/>
                <w:sz w:val="18"/>
                <w:szCs w:val="18"/>
              </w:rPr>
            </w:r>
            <w:bookmarkStart w:id="7" w:name="Version1BOM"/>
            <w:bookmarkStart w:id="8" w:name="Version1BOM"/>
            <w:bookmarkEnd w:id="8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</w:r>
            <w:bookmarkStart w:id="9" w:name="Version2BOM"/>
            <w:bookmarkStart w:id="10" w:name="Version2BOM"/>
            <w:bookmarkEnd w:id="10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21RBG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-CL1E8372HM-CLE8372H1002-E8372h-153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烧片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通用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sz w:val="18"/>
                <w:szCs w:val="18"/>
                <w:lang w:val="de-DE"/>
              </w:rPr>
            </w:r>
            <w:bookmarkStart w:id="11" w:name="Version1Number"/>
            <w:bookmarkStart w:id="12" w:name="Version1Number"/>
            <w:bookmarkEnd w:id="12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3" w:name="Version2Number"/>
            <w:bookmarkStart w:id="14" w:name="Version2Number"/>
            <w:bookmarkEnd w:id="14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8372h-153TCPU-V200R001B110D99SP04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微软雅黑" w:cs="Times New Roman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</w:rPr>
            </w:r>
            <w:bookmarkStart w:id="15" w:name="Version1SoftwareName"/>
            <w:bookmarkStart w:id="16" w:name="Version1SoftwareName"/>
            <w:bookmarkEnd w:id="16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7" w:name="Version2SoftwareName"/>
            <w:bookmarkStart w:id="18" w:name="Version2SoftwareName"/>
            <w:bookmarkEnd w:id="18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CLE8372H1002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V200R001B110D99SP04C00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9" w:name="Version1FileList"/>
            <w:bookmarkStart w:id="20" w:name="Version1FileList"/>
            <w:bookmarkEnd w:id="20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21" w:name="Version2FileList"/>
            <w:bookmarkStart w:id="22" w:name="Version2FileList"/>
            <w:bookmarkEnd w:id="22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用服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JustService_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产线勿取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客户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JustCustomer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互联网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Internet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在线升级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OnlineUpdate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发生产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用服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客户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Prod&amp;Serv&amp;Cust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E8372h-153TCPU-V200R001B110D99SP04C00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目标程序清单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V0.4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23" w:name="Version1System"/>
            <w:bookmarkEnd w:id="23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24" w:name="Version2System"/>
            <w:bookmarkEnd w:id="2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altName w:val="Tahoma"/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8372h-153TCPU-V200R001B110D99SP04C0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Arial Unicode MS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Arial Unicode MS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Arial Unicode MS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Arial Unicode MS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Arial Unicode MS" w:hAnsi="黑体;Arial Unicode MS" w:eastAsia="黑体;Arial Unicode MS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Arial Unicode MS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Arial Unicode MS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11-17T09:08:00Z</dcterms:modified>
  <cp:revision>27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6214853</vt:lpwstr>
  </property>
</Properties>
</file>